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xmlschema</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20, SISSA (Scuola Internazionale Superiore di Studi Avanzat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1, SISSA (International School for Advanced Stud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SISSA (International School for Advanced Stud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20, SISSA (International School for Advanced Stud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21, SISSA (International School for Advanced Stud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Copyright 2016-2021, SISS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6:0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IAzq+bnGWoEvfe64XGf9+BlYn01FAnFkmyqdRs902+JLGdBhCInfjy6kL+Ps+7f0QwZLN95
80QufNqZIGxAVMFqLWxSe3rK25Unaq/+KLRGEynvsZCR477HHwOO2MJZpQckpTWmk0Vlz9WH
bPh9I/c3ZZ0P1oaYklth+xJR4jLimt1cltIzvWtUIkl3wXw5zM4muVASvyq5f8rbDCv0vKSo
H7JUhffOgp48cC3wHZ</vt:lpwstr>
  </property>
  <property fmtid="{D5CDD505-2E9C-101B-9397-08002B2CF9AE}" pid="3" name="_2015_ms_pID_7253431">
    <vt:lpwstr>/jNDvys1kKq1wfeAlx6j1hIi2qe7lgVViyFSw++8rIgdysQaPd5cwk
E2bMC5lY5XoI7wqidUyCzcYiRNeqs+/Ac750eZirdJbSLsvUTtL8O6LIQkLjPlCyAHKdpDvP
EO4c7ndKSOAzCaYpy/Ow5PPxWD7T9gU3osktxLB9rMcAunHh/pERS/xm8LtSKkxJA/XIP9PR
Onp+E+d1WnjAJvhQwUAmHxEmtHGQPFZBjiIl</vt:lpwstr>
  </property>
  <property fmtid="{D5CDD505-2E9C-101B-9397-08002B2CF9AE}" pid="4" name="_2015_ms_pID_7253431_00">
    <vt:lpwstr>_2015_ms_pID_7253431</vt:lpwstr>
  </property>
  <property fmtid="{D5CDD505-2E9C-101B-9397-08002B2CF9AE}" pid="5" name="_2015_ms_pID_7253432">
    <vt:lpwstr>Mrn8nguOIqaTR0pPO8x6xSToT1ikN0JyNHlU
EMkYvm9WFWpryh4EPf5kB2+SIvXtinKzN31waBoleUnAW66/TG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4707</vt:lpwstr>
  </property>
</Properties>
</file>